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оритм выбора варианта контроль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варианта контрольной работы необходимо взять предпоследнюю и последнюю цифры номера зачетной книжки. Номер варианта находится на пересечении соответствующей строки и столб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7"/>
        <w:gridCol w:w="712"/>
        <w:gridCol w:w="711"/>
        <w:gridCol w:w="711"/>
        <w:gridCol w:w="711"/>
        <w:gridCol w:w="711"/>
        <w:gridCol w:w="711"/>
        <w:gridCol w:w="711"/>
        <w:gridCol w:w="711"/>
        <w:gridCol w:w="711"/>
        <w:gridCol w:w="7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Последняя цифра номера зачетной книж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едпоследняя цифра номера зачетной книж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, для зачетки с номером 123456 необходимо взять номер варианта из 5-ой строки и 6-го столбца (вариант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35:00Z</dcterms:created>
  <dc:creator>Администратор</dc:creator>
  <dc:description/>
  <cp:keywords/>
  <dc:language>en-US</dc:language>
  <cp:lastModifiedBy>Администратор</cp:lastModifiedBy>
  <dcterms:modified xsi:type="dcterms:W3CDTF">2012-12-21T06:31:00Z</dcterms:modified>
  <cp:revision>4</cp:revision>
  <dc:subject/>
  <dc:title>Алгоритм выбора варианта контрольной работы:</dc:title>
</cp:coreProperties>
</file>